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lier mobilisation inter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oignage : Bérangère Mainfroid, chargée de mission dd, CA Evry Centre Esson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Présentation de la démarche de développement durable de la CAECE</w:t>
      </w:r>
    </w:p>
    <w:p>
      <w:pPr>
        <w:pStyle w:val="Normal"/>
        <w:spacing w:before="0" w:after="0"/>
        <w:rPr/>
      </w:pPr>
      <w:r>
        <w:rPr/>
        <w:t>1/ Stratégie développement durabl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/>
        <w:t>6 chantiers concrets dont le PCET</w:t>
      </w:r>
    </w:p>
    <w:p>
      <w:pPr>
        <w:pStyle w:val="Normal"/>
        <w:spacing w:before="0" w:after="0"/>
        <w:rPr>
          <w:rFonts w:cs="Calibri"/>
        </w:rPr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>Rapport annuel d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/ Le chantier PCE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>Bilan GES Patrimoine et services et territorial : coopération pour la collecte des données</w:t>
      </w:r>
    </w:p>
    <w:p>
      <w:pPr>
        <w:pStyle w:val="Normal"/>
        <w:spacing w:before="0" w:after="0"/>
        <w:rPr>
          <w:rFonts w:cs="Calibri"/>
        </w:rPr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>Démarche Cit’ergie (vise un label pour le PCET) : bonne coopération des autres services et questionne l’existence de stratégie dans certains servic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3/ Mobilisation des élu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>Les points forts : 4 élus référents investis et compétents, collégialit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>Les points faibles : pas de copil dédié au PCET et suffisamment large, les élus  à délégations« clés » ne sont pas présents (problèmes budgétaires, de tranversalité), la position de l’exécutif n’est pas clair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 xml:space="preserve">Pistes d’amélioration, vigilance 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• Portage par l’exécutif : au bon moment ?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Copil dédié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Evènements prétextes pour mobiliser</w:t>
      </w:r>
    </w:p>
    <w:p>
      <w:pPr>
        <w:pStyle w:val="Normal"/>
        <w:spacing w:before="0" w:after="0"/>
        <w:ind w:firstLine="708"/>
        <w:rPr/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Légitimation de la politique par l’exécutif/ élus référents chargés du suivi au quotidien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Passer d’une démarche thématique ciblée concrète à une démarche globale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Enjeu du débat d’orientation budgétaire pour affecter des moyens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4/ Mobilisation des agents et des service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 xml:space="preserve">Points forts :  </w:t>
      </w:r>
    </w:p>
    <w:p>
      <w:pPr>
        <w:pStyle w:val="Normal"/>
        <w:spacing w:before="0" w:after="0"/>
        <w:ind w:firstLine="708"/>
        <w:rPr/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Le réseau des 30 référents identifiés stratégiquement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Le COTECH validé en CODIR/DG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Les comités thématique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Des agents intéressés et mobilisable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Des initiatives spontanée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Visibilité, personnification du dd autour de la chargée de mission, Bérangère Mainfroi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>Points faibles :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Le dd reste au niveau des directions technique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Certains référents sont régulièrement absent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Les fonctions supports sont peu impliquée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Il n’y a pas de valorisation du rôle de référent dans les fiches de poste et les entretiens d’évaluation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Il n’y a pas de formation des référents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</w:rPr>
        <w:t xml:space="preserve">Pistes d’amélioration : 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Maintenir le souffle/ la mobilisation : s’engager dans la durée avec du rythme et plus de régularité, donner à voir les résultats intermédiaires, donner le calendrier, la vision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Corriger les points faibles</w:t>
      </w:r>
    </w:p>
    <w:p>
      <w:pPr>
        <w:pStyle w:val="Normal"/>
        <w:spacing w:before="0" w:after="0"/>
        <w:ind w:firstLine="708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bookmarkStart w:id="0" w:name="_GoBack"/>
      <w:bookmarkEnd w:id="0"/>
      <w:r>
        <w:rPr>
          <w:rFonts w:cs="Calibri"/>
        </w:rPr>
        <w:t xml:space="preserve">Impliquer les agents intéressés non référents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59:00Z</dcterms:created>
  <dc:creator>FOURNIER Emmanuelle</dc:creator>
  <dc:description/>
  <dc:language>en-US</dc:language>
  <cp:lastModifiedBy>CONSEIL GENERAL DE L'ESSONNE</cp:lastModifiedBy>
  <dcterms:modified xsi:type="dcterms:W3CDTF">2013-04-24T14:59:00Z</dcterms:modified>
  <cp:revision>2</cp:revision>
  <dc:subject/>
  <dc:title>Atelier mobilisation interne</dc:title>
</cp:coreProperties>
</file>