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vention des déchet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ctures de réemploi – Forfait démarrage (fonctionn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ature de l’opération</w:t>
      </w:r>
    </w:p>
    <w:p>
      <w:pPr>
        <w:pStyle w:val="Normal"/>
        <w:ind w:righ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centr"/>
        <w:ind w:left="0" w:right="567" w:hanging="0"/>
        <w:rPr/>
      </w:pPr>
      <w:r>
        <w:rPr/>
        <w:t>Aide au démarrage d’activité des structures de réemploi (recyclerie, ressourcerie ou autre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Bénéficiair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uctures porteuses de l'activité de réemploi (</w:t>
      </w:r>
      <w:r>
        <w:rPr>
          <w:rFonts w:cs="Arial" w:ascii="Arial" w:hAnsi="Arial"/>
          <w:b/>
          <w:bCs/>
          <w:i/>
          <w:iCs/>
        </w:rPr>
        <w:t>hors structure à but lucratif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Montant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de pluriannuelle dégressive :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Année 1 d’activité : 50 % du montant des charges de fonctionnement, avec un plafond de dépenses subventionnables de 100 000 €, soit une aide d’un montant maximum de 50 000 €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ée 2 d’activité : 30 % du montant des charges de fonctionnement, avec un plafond de dépenses subventionnables de 100 000 €, soit une aide d’un montant maximum de 30 000 €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ée 3 d’activité : 15 % du montant des charges de fonctionnement, avec un plafond de dépenses subventionnables de 100 000 €, soit une aide d’un montant maximum de 15 000 €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ditions d’attribution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Localisation de la structure compatible avec le schéma de cohérence territoriale des structures de réemploi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’une convention d’attribution de l’aide départementale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e la charte départementale de prévention des déchets « No déchets »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ée 1 versée sur business plan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Années 2 et 3 versées sur rapport d’activité n-1 et prospective de développement n ou +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ritères d’éligibilité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tivité de réemploi portée par une structure exerçant les activités de collecte, réparation, transformation et revente d’objets et de sensibilisation environnementale sur le territoire essonnien.</w:t>
      </w:r>
    </w:p>
    <w:p>
      <w:pPr>
        <w:pStyle w:val="Normal"/>
        <w:ind w:righ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mposition du dossier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modèle économique détaillé du fonctionnement de la structure (business plan) sur les  3 premières années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ut élément supplémentaire pouvant aider à la compréhension du dossier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La (les) délibération(s) de la structure approuvant le projet et sollicitant la sub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lan prévisionnel de financement du projet (subventions et dépenses attendues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Attention : pièces complémentaires à fournir à l’appui de la </w:t>
      </w:r>
      <w:r>
        <w:rPr>
          <w:rFonts w:cs="Arial" w:ascii="Arial" w:hAnsi="Arial"/>
          <w:b/>
          <w:i/>
          <w:sz w:val="18"/>
          <w:szCs w:val="18"/>
          <w:u w:val="single"/>
        </w:rPr>
        <w:t>demande de versement en année 2et 3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rapports d’activité et bilan comptable de l’année n-1 justifiant l’utilisation des aides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compte prévisionnel de l’année n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tact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e l’Environn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cadre de vie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administrative : 01.60.91.97.1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technique : 01.60.91.95.25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. : 01.60.91.97.2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Références des décision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36 du 2 juillet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61 du 19 novembre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èglement départemental des subventions d’investiss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Pièces annex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Modèle d’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plan de financ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on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harte « No déchets »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Lie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en savoir plus sur la politique départementale en matière de déchet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</w:rPr>
          <w:t>http://www.essonne.fr/environnement/dechets/</w:t>
        </w:r>
      </w:hyperlink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703" w:right="567" w:hanging="0"/>
      <w:jc w:val="both"/>
    </w:pPr>
    <w:rPr>
      <w:rFonts w:ascii="Arial" w:hAnsi="Arial" w:cs="Arial"/>
    </w:rPr>
  </w:style>
  <w:style w:type="paragraph" w:styleId="RTexte">
    <w:name w:val="R_Texte"/>
    <w:basedOn w:val="Normal"/>
    <w:qFormat/>
    <w:pPr>
      <w:spacing w:before="120" w:after="120"/>
      <w:ind w:firstLine="567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Next w:val="true"/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onne.fr/environnement/deche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55:00Z</dcterms:created>
  <dc:creator>HOTEL DU DEPARTEMENT</dc:creator>
  <dc:description/>
  <dc:language>en-US</dc:language>
  <cp:lastModifiedBy>CONSEIL GENERAL DE L'ESSONNE</cp:lastModifiedBy>
  <cp:lastPrinted>2012-08-27T12:43:00Z</cp:lastPrinted>
  <dcterms:modified xsi:type="dcterms:W3CDTF">2013-02-08T11:17:00Z</dcterms:modified>
  <cp:revision>11</cp:revision>
  <dc:subject/>
  <dc:title>LA POLITIQUE DE L’ENVIRONNEMENT</dc:title>
</cp:coreProperties>
</file>