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cture de Réemploi – Equip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>Aide à l’acquisition d’équipements et de matériels liés à l’activité d’une structure de réemploi (recyclerie, ressourcerie, ou autre structure de réemploi spécialisé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Communes et EPCI signataires d'un contrat, autre EPCI à compétence déchets, structures porteuses de l'activité de réemploi (</w:t>
      </w:r>
      <w:r>
        <w:rPr>
          <w:rFonts w:cs="Arial" w:ascii="Arial" w:hAnsi="Arial"/>
          <w:b/>
          <w:bCs/>
          <w:i/>
          <w:iCs/>
        </w:rPr>
        <w:t>hors structure à but lucratif</w:t>
      </w:r>
      <w:r>
        <w:rPr>
          <w:rFonts w:cs="Arial" w:ascii="Arial" w:hAnsi="Arial"/>
        </w:rPr>
        <w:t>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s contrat : 30 % du montant des équipements éligibles, avec un plafond de dépenses subventionnables de 50 000 €, soit une aide d’un montant maximum de 15 000 €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re contractuel : 15 000 € maximum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’agissant des groupements de communes interdépartementaux, les aides seront attribuées au prorata de la population, à la date de la demande, des communes essonniennes figurant en qualité d’adhérentes dans les statuts du groupement concerné (population INSEE officielle la plus récent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sation de la structure compatible avec le schéma de cohérence territoriale des structures de réemploi.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Réalisation d’une étude de faisabilité préalable ou rapport d’activités de la structure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choix des équipements devra prendre en compte les aspects environnementaux (exemples : recyclabilité, réparabilité, écolabels, économes en fluides : eau, énergie…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départementale de prévention des déchets « Nodéchets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t éligibles à l’aide les matériels liés à une nouvelle activité (nouvel atelier de réemploi et/ou de reconditionnement et/ou de démantèlement) : outillage de démantèlement ou de réparation, de transformation, de manutention, de logistique et transport…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t exclus : 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dépenses immatérielles (logiciels d’exploitation..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équipements micro-informatique (sauf s’ils interviennent dans le processus de production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télématique, bureautique, les appareils de télécommunication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mobilier de bureau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véhicules (excepté les véhicules de tournées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matériels en crédit-bail</w:t>
      </w:r>
    </w:p>
    <w:p>
      <w:pPr>
        <w:pStyle w:val="Normal"/>
        <w:ind w:left="360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e notice explicative précisant les enjeux, les motivations, les choix techniques ainsi que le cadre de l’opération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a (les) délibération(s) de la structure approuvant le projet et sollicitant la subvention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e plan prévisionnel de financement des équipements (subventions et dépenses attendue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montant estimatif détaillé (devis des fournisseurs) 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notice technique des équipements à acquérir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 élément supplémentaire pouvant aider à la compréhension du dossier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Attention : pièces complémentaires à fournir à l’appui de </w:t>
      </w:r>
      <w:r>
        <w:rPr>
          <w:rFonts w:cs="Arial" w:ascii="Arial" w:hAnsi="Arial"/>
          <w:b/>
          <w:i/>
          <w:sz w:val="18"/>
          <w:szCs w:val="18"/>
          <w:u w:val="single"/>
        </w:rPr>
        <w:t>la demande de versement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e devis définitif  de l’entreprise retenue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imprimés de demande de versement visés par le trésor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pies des factures réglées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ne note de la collectivité ou de l’association (bilan et suite envisagée)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technique : 01.60.91.95.2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harte « Nodéchets »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Next w:val="tru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06:00Z</dcterms:created>
  <dc:creator>HOTEL DU DEPARTEMENT</dc:creator>
  <dc:description/>
  <dc:language>en-US</dc:language>
  <cp:lastModifiedBy>CONSEIL GENERAL DE L'ESSONNE</cp:lastModifiedBy>
  <cp:lastPrinted>2012-08-27T12:39:00Z</cp:lastPrinted>
  <dcterms:modified xsi:type="dcterms:W3CDTF">2013-02-08T11:15:00Z</dcterms:modified>
  <cp:revision>12</cp:revision>
  <dc:subject/>
  <dc:title>LA POLITIQUE DE L’ENVIRONNEMENT</dc:title>
</cp:coreProperties>
</file>