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ctures de réemploi – Et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>Aide aux études préalables à la création d’une structure de réemploi (recyclerie, ressourcerie ou autr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munes et EPCI signataires d’un contrat, autre EPCI à compétence déchets, structures porteuses de l'activité de réemploi (</w:t>
      </w:r>
      <w:r>
        <w:rPr>
          <w:rFonts w:cs="Arial" w:ascii="Arial" w:hAnsi="Arial"/>
          <w:b/>
          <w:bCs/>
          <w:i/>
          <w:iCs/>
        </w:rPr>
        <w:t>hors structure à but lucratif</w:t>
      </w:r>
      <w:r>
        <w:rPr>
          <w:rFonts w:cs="Arial" w:ascii="Arial" w:hAnsi="Arial"/>
        </w:rPr>
        <w:t>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Hors contrat : 30 % du montant des études, avec un plafond de dépenses subventionnables de 33 333 €, soit une aide d’un montant maximum de 10 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re contractuel : 10 000 € maximum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’agissant des groupements de communes interdépartementaux, les aides seront attribuées au prorata de la population, à la date de la demande, des communes essonniennes figurant en qualité d’adhérentes dans les statuts du groupement concerné (population INSEE officielle la plus récent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sation de la structure compatible avec le schéma de cohérence territoriale des structures de réemploi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idation du cahier des charges de l’étude par le service instructeur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départementale de prévention des déchets « No Déchet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 xml:space="preserve">L’étude financée devra porter sur un ou plusieurs des points suivants : 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tat des lieux du territoire/Etude de marchés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tude technico-économique de faisabilité/Business Plan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tude d’implantation de la structure/ logistique et organisation des lieux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e notice explicative précisant les enjeux, les motivations, les choix techniques ainsi que le cadre de l’opéra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 élément supplémentaire pouvant aider à la compréhension du dossie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a (les) délibération(s) de la collectivité approuvant le projet et sollicitant la sub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lan prévisionnel de financement du projet (subventions et dépenses attendue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montant estimatif détaillé (devis d’une ou plusieurs entreprises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e cahier des charges de l’étude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 xml:space="preserve">Attention : pièces complémentaires à fournir à l’appui de la </w:t>
      </w:r>
      <w:r>
        <w:rPr>
          <w:rFonts w:cs="Arial" w:ascii="Arial" w:hAnsi="Arial"/>
          <w:b/>
          <w:i/>
          <w:sz w:val="18"/>
          <w:szCs w:val="18"/>
          <w:u w:val="single"/>
        </w:rPr>
        <w:t>demande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de versement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 mémoire technique et le devis de l’entreprise retenue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s rapports d’études intermédiaires et le rapport final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imprimés de demande de versement visés par le trésor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pies des factures réglées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ne note de la collectivité (bilan et suite envisagée)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technique : 01.60.91.95.2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 Charte « No déchets »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Next w:val="tru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27:00Z</dcterms:created>
  <dc:creator>HOTEL DU DEPARTEMENT</dc:creator>
  <dc:description/>
  <dc:language>en-US</dc:language>
  <cp:lastModifiedBy>CONSEIL GENERAL DE L'ESSONNE</cp:lastModifiedBy>
  <cp:lastPrinted>2012-08-27T12:43:00Z</cp:lastPrinted>
  <dcterms:modified xsi:type="dcterms:W3CDTF">2013-02-08T10:53:00Z</dcterms:modified>
  <cp:revision>10</cp:revision>
  <dc:subject/>
  <dc:title>LA POLITIQUE DE L’ENVIRONNEMENT</dc:title>
</cp:coreProperties>
</file>