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vention des déchet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cture de réemploi – Trav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ature de l’opération</w:t>
      </w:r>
    </w:p>
    <w:p>
      <w:pPr>
        <w:pStyle w:val="Normal"/>
        <w:ind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centr"/>
        <w:ind w:left="0" w:right="567" w:hanging="0"/>
        <w:rPr/>
      </w:pPr>
      <w:r>
        <w:rPr/>
        <w:t>Aide aux travaux de construction ou réhabilitation d’un bâtiment accueillant une structure de réemploi (recyclerie, ressourcerie ou autre structure de réemploi spécialisé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Bénéficiair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munes et EPCI signataires d’un contrat, autre EPCI à compétence déchets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ontant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Hors contrat : 20 % du montant des travaux, avec un plafond de dépenses subventionnables de 2 000 000 €, soit une aide d’un montant maximum de 400 000 €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re contractuel : 400 000 € maximum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S’agissant des groupements de communes interdépartementaux, les aides seront attribuées au prorata de la population, à la date de la demande, des communes essonniennes figurant en qualité d’adhérentes dans les statuts du groupement concerné (population INSEE officielle la plus récent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ditions d’attribution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sation de la structure compatible avec le schéma de cohérence territoriale des structures de réemploi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alisation préalable d’une étude de faisabilité, validée par le Conseil général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se en compte du « référentiel construire et subventionner durable »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e la Charte « Construire et subventionner durable »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e la Charte départementale de prévention des déchets « No déchets »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’une convention d’attribution de l’aide départementale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uve de dépôt de permis de construire </w:t>
      </w:r>
    </w:p>
    <w:p>
      <w:pPr>
        <w:pStyle w:val="Normal"/>
        <w:ind w:righ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ritères d’éligibilité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t éligibles à l’aide les dépenses de travaux de construction ou réhabilitation d’un bâtiment destiné à accueillir tout ou partie de l’activité de réemploi (réception, stockage, réparation, vente) : gros œuvre, maçonnerie, VRD, charpente, couverture, menuiseries extérieures et intérieures, revêtements sol, murs, plafond, serrurerie, plomberie, chauffage ventilation, électricité, ascenseurs…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t exclus :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- Les frais de mission de maîtrise d’œuvre et de conduite d’opéra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s dépenses de mise en œuvre et suivi du chantier (annonces légales dans la presse, reproduction des dossiers, frais d’enquête publique, intervention du coordonnateur de sécurité, contrôle technique des ERP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- Les frais d’acquisition de bien immobilier et dépenses annexes (bornages, frais notariés, inscription aux hypothèques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mposition du dossier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e notice explicative précisant les enjeux, les motivations, les choix techniques ainsi que le cadre de l’opéra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 élément supplémentaire pouvant aider à la compréhension du dossier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a (les) délibération(s) de la collectivité approuvant le projet et sollicitant la sub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lan prévisionnel de financement du projet (subventions et dépenses attendues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montant estimatif détaillé (devis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dossier technique avec les plans (dont le résumé non technique du rapport final de l’étude de faisabilité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Un 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Attention : pièces complémentaires à fournir à l’appui de la </w:t>
      </w:r>
      <w:r>
        <w:rPr>
          <w:rFonts w:cs="Arial" w:ascii="Arial" w:hAnsi="Arial"/>
          <w:b/>
          <w:i/>
          <w:sz w:val="18"/>
          <w:szCs w:val="18"/>
          <w:u w:val="single"/>
        </w:rPr>
        <w:t>demande de versement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 mémoire technique et le devis de l’entreprise retenue 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comptes-rendus des réunions de chantier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imprimés de demande de versement visés par le trésorier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copies des factures réglées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ne note de la collectivité (bilan et suite envisagée)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tact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e l’Environn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cadre de vi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administrative : 01.60.91.97.1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technique : 01.60.91.95.25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. : 01.60.91.97.2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éférences des décision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36 du 2 juillet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61 du 19 novembre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èglement départemental des subventions d’investiss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Pièces annex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férentiel et Charte « construire et subventionner durable » 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Modèle d’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plan de financ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on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harte « No déchets »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Lie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en savoir plus sur la politique départementale en matière de déchet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www.essonne.fr/environnement/dechets/</w:t>
        </w:r>
      </w:hyperlink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703" w:right="567" w:hanging="0"/>
      <w:jc w:val="both"/>
    </w:pPr>
    <w:rPr>
      <w:rFonts w:ascii="Arial" w:hAnsi="Arial" w:cs="Arial"/>
    </w:rPr>
  </w:style>
  <w:style w:type="paragraph" w:styleId="RTexte">
    <w:name w:val="R_Texte"/>
    <w:basedOn w:val="Normal"/>
    <w:qFormat/>
    <w:pPr>
      <w:spacing w:before="120" w:after="120"/>
      <w:ind w:firstLine="567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nne.fr/environnement/deche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8:00Z</dcterms:created>
  <dc:creator>HOTEL DU DEPARTEMENT</dc:creator>
  <dc:description/>
  <dc:language>en-US</dc:language>
  <cp:lastModifiedBy>CONSEIL GENERAL DE L'ESSONNE</cp:lastModifiedBy>
  <cp:lastPrinted>2012-08-29T16:11:00Z</cp:lastPrinted>
  <dcterms:modified xsi:type="dcterms:W3CDTF">2013-02-08T11:12:00Z</dcterms:modified>
  <cp:revision>12</cp:revision>
  <dc:subject/>
  <dc:title>LA POLITIQUE DE L’ENVIRONNEMENT</dc:title>
</cp:coreProperties>
</file>