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vention des déchet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ostage collectif – Et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ature de l’opération</w:t>
      </w:r>
    </w:p>
    <w:p>
      <w:pPr>
        <w:pStyle w:val="Normal"/>
        <w:ind w:righ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centr"/>
        <w:ind w:left="0" w:right="567" w:hanging="0"/>
        <w:rPr/>
      </w:pPr>
      <w:r>
        <w:rPr/>
        <w:t xml:space="preserve">Aide aux études </w:t>
      </w:r>
      <w:r>
        <w:rPr>
          <w:bCs/>
        </w:rPr>
        <w:t>de faisabilité pour la mise en place de compostage de proximité (mini plateforme en copropriété, restauration collective…)</w:t>
      </w:r>
      <w:r>
        <w:rPr/>
        <w:t>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Bénéficiair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munes et EPCI signataires d’un contrat, autre EPCI à compétence déchets, 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sociations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Montant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s contrat : 50 % du montant des études, avec un plafond de dépenses subventionnables de 10 000 €, soit une aide d’un montant maximum de 5 000 €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re contractuel : 5 000 € maximum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S’agissant des groupements de communes interdépartementaux, les aides seront attribuées au prorata de la population, à la date de la demande, des communes essonniennes figurant en qualité d’adhérentes dans les statuts du groupement concerné (population INSEE officielle la plus récente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ditions d’attribution de l’aid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tion préalable du service instructeur pour le cadrage du cahier des charges de l’étud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e la Charte départementale de prévention des déchets « No déchets »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d’une convention d’attribution de l’aide départementale (hors contrat)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ritères d’éligibilité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ude de faisabilité économique et fonctionnelle pour la mise en place d’une plateforme de compostage collectif</w:t>
      </w:r>
    </w:p>
    <w:p>
      <w:pPr>
        <w:pStyle w:val="Normal"/>
        <w:ind w:righ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mposition du dossier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e notice explicative précisant les enjeux, les motivations, les choix techniques ainsi que le cadre de l’opéra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 élément supplémentaire pouvant aider à la compréhension du dossier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La (les) délibération(s) de la structure approuvant le projet et sollicitant la sub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lan prévisionnel de financement du projet (subventions et dépenses attendues)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montant estimatif détaillé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hier des charges de l’étude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Un 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Attention : pièces complémentaires à fournir à l’appui de la demande de versement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e mémoire technique et le devis de l’entreprise retenue 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e rapport de l’étude 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imprimés de demande de versement visés par le trésorier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s copies des factures réglées</w:t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ne note de la structure (bilan et suite envisagée)</w:t>
      </w:r>
    </w:p>
    <w:p>
      <w:pPr>
        <w:pStyle w:val="Normal"/>
        <w:ind w:righ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ontact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e l’Environn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cadre de vie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administrative : 01.60.91.97.1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ction technique : 01.60.91.95.25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. : 01.60.91.97.28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éférences des décision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36 du 2 juillet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ibération du Conseil général n° 2012-04-0061 du 19 novembre 2012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èglement départemental des subventions d’investiss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Wingdings" w:cs="Wingdings" w:ascii="Wingdings" w:hAnsi="Wingdings"/>
          <w:b/>
          <w:sz w:val="22"/>
        </w:rPr>
        <w:t>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ièces annexes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</w:rPr>
        <w:t>Modèle d’échéancier prévisionnel de réalisation du projet et des demandes de pai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plan de financement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onventio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èle de Charte « Nodéchets »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>
          <w:rFonts w:eastAsia="Wingdings" w:cs="Wingdings" w:ascii="Wingdings" w:hAnsi="Wingdings"/>
          <w:b/>
          <w:sz w:val="22"/>
        </w:rPr>
        <w:t>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Lien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en savoir plus sur la politique départementale en matière de déchet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</w:rPr>
          <w:t>http://www.essonne.fr/environnement/dechets/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3" w:right="567" w:hanging="0"/>
      <w:jc w:val="both"/>
    </w:pPr>
    <w:rPr>
      <w:rFonts w:ascii="Arial" w:hAnsi="Arial" w:cs="Arial"/>
    </w:rPr>
  </w:style>
  <w:style w:type="paragraph" w:styleId="RTexte">
    <w:name w:val="R_Texte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nne.fr/environnement/deche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3:00Z</dcterms:created>
  <dc:creator>HOTEL DU DEPARTEMENT</dc:creator>
  <dc:description/>
  <dc:language>en-US</dc:language>
  <cp:lastModifiedBy>CONSEIL GENERAL DE L'ESSONNE</cp:lastModifiedBy>
  <cp:lastPrinted>2012-08-27T12:39:00Z</cp:lastPrinted>
  <dcterms:modified xsi:type="dcterms:W3CDTF">2013-02-08T10:51:00Z</dcterms:modified>
  <cp:revision>9</cp:revision>
  <dc:subject/>
  <dc:title>LA POLITIQUE DE L’ENVIRONNEMENT</dc:title>
</cp:coreProperties>
</file>